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64"/>
        <w:gridCol w:w="1984"/>
        <w:gridCol w:w="3381"/>
      </w:tblGrid>
      <w:tr>
        <w:trPr>
          <w:trHeight w:val="23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StrutturaSpecialisticaPrivataAccreditata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StrutturaSpecialisticaPrivataAccredit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StrutturaSpecialisticaPrivataAccreditat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StrutturaSpecialisticaPrivataAccreditata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Lorenzo Ceglie</cp:lastModifiedBy>
  <dcterms:modified xsi:type="dcterms:W3CDTF">2020-11-03T17:55:00Z</dcterms:modified>
  <cp:revision>34</cp:revision>
  <dc:subject/>
  <dc:title/>
</cp:coreProperties>
</file>